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строительству ЛЭП 10-0,4кВ и ТП 10/0,4кВ способом выполнения работ «под ключ» для технологического присоединения помещения томографа МУЗ «Калачеевская ЦРБ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февраль - март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86 522,16</w:t>
      </w:r>
      <w:r>
        <w:rPr/>
        <w:t xml:space="preserve"> (шестьсот восемьдесят шесть тысяч пятьсот двадцать два) рубля 1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3-01-18T08:56:00Z</cp:lastPrinted>
  <dcterms:modified xsi:type="dcterms:W3CDTF">2013-01-18T04:58:00Z</dcterms:modified>
  <cp:revision>35</cp:revision>
  <dc:subject/>
  <dc:title>Уведомление о проведении открытого запроса предложений</dc:title>
</cp:coreProperties>
</file>