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8» январ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w:t>
      </w:r>
      <w:r>
        <w:rPr>
          <w:b/>
          <w:kern w:val="2"/>
          <w:sz w:val="24"/>
          <w:szCs w:val="24"/>
          <w:lang w:val="en-US"/>
        </w:rPr>
        <w:t>51</w:t>
      </w:r>
      <w:r>
        <w:rPr>
          <w:b/>
          <w:kern w:val="2"/>
          <w:sz w:val="24"/>
          <w:szCs w:val="24"/>
        </w:rPr>
        <w:t>/ВР</w:t>
      </w:r>
    </w:p>
    <w:p>
      <w:pPr>
        <w:pStyle w:val="Normal"/>
        <w:spacing w:lineRule="auto" w:line="240"/>
        <w:ind w:left="6804" w:hanging="0"/>
        <w:rPr>
          <w:b/>
          <w:b/>
          <w:kern w:val="2"/>
          <w:sz w:val="24"/>
          <w:szCs w:val="24"/>
        </w:rPr>
      </w:pPr>
      <w:r>
        <w:rPr>
          <w:b/>
          <w:kern w:val="2"/>
          <w:sz w:val="24"/>
          <w:szCs w:val="24"/>
        </w:rPr>
        <w:t>от «1</w:t>
      </w:r>
      <w:r>
        <w:rPr>
          <w:b/>
          <w:kern w:val="2"/>
          <w:sz w:val="24"/>
          <w:szCs w:val="24"/>
          <w:lang w:val="en-US"/>
        </w:rPr>
        <w:t>8</w:t>
      </w:r>
      <w:r>
        <w:rPr>
          <w:b/>
          <w:kern w:val="2"/>
          <w:sz w:val="24"/>
          <w:szCs w:val="24"/>
        </w:rPr>
        <w:t>»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на выполнение строительно-монтажных работ по строительству ЛЭП 10-0,4кВ и ТП 10/0,4кВ способом выполнения работ «под ключ» для технологического присоединения помещения томографа МУЗ «Калачеевская ЦРБ»</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jc w:val="center"/>
        <w:rPr>
          <w:sz w:val="24"/>
          <w:szCs w:val="24"/>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строительству ЛЭП 10-0,4кВ и ТП 10/0,4кВ способом выполнения работ «под ключ» для технологического присоединения помещения томографа МУЗ «Калачеевская ЦРБ»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омарову Антону Олеговичу, контактный телефон – (473) 257-77-63,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февраль-март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строительству ЛЭП 10-0,4кВ и ТП 10/0,4кВ способом выполнения работ «под ключ» для технологического присоединения помещения томографа МУЗ «Калачеевская ЦРБ»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686 522,16</w:t>
      </w:r>
      <w:r>
        <w:rPr>
          <w:sz w:val="22"/>
          <w:szCs w:val="22"/>
        </w:rPr>
        <w:t xml:space="preserve"> (шестьсот восемьдесят шесть тысяч пятьсот двадцать два) рубля 16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строительству ЛЭП 10-0,4кВ и ТП 10/0,4кВ способом выполнения работ «под ключ» для технологического присоединения помещения томографа МУЗ «Калачеевская ЦРБ»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строительству ЛЭП 10-0,4кВ и ТП 10/0,4кВ способом выполнения работ «под ключ» для технологического присоединения помещения томографа МУЗ «Калачеевская ЦРБ»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строительству ЛЭП 10-0,4кВ и ТП 10/0,4кВ способом выполнения работ «под ключ» для технологического присоединения помещения томографа МУЗ «Калачеевская ЦРБ»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ндратьев Александр Владимирович</cp:lastModifiedBy>
  <cp:lastPrinted>2013-01-18T08:54:00Z</cp:lastPrinted>
  <dcterms:modified xsi:type="dcterms:W3CDTF">2013-01-18T04:55:00Z</dcterms:modified>
  <cp:revision>808</cp:revision>
  <dc:subject/>
  <dc:title>Типовая закупочная документация</dc:title>
</cp:coreProperties>
</file>